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na </w:t>
      </w:r>
      <w:r>
        <w:rPr>
          <w:rFonts w:cs="Arial" w:ascii="Arial" w:hAnsi="Arial"/>
          <w:b/>
          <w:bCs/>
          <w:sz w:val="22"/>
          <w:szCs w:val="22"/>
        </w:rPr>
        <w:t xml:space="preserve">schválenie Dohody medzi vedúcim partnerom a partnermi projektu pre projekt „EdTRANS - Transition from school to work“ v rámci programu cezhraničnej spolupráce Slovensko – Rakúsko </w:t>
      </w:r>
      <w:r>
        <w:rPr>
          <w:rFonts w:cs="Arial" w:ascii="Arial" w:hAnsi="Arial"/>
          <w:b/>
          <w:sz w:val="22"/>
          <w:szCs w:val="22"/>
        </w:rPr>
        <w:t>(Dohoda o partnerstve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299"/>
        <w:gridCol w:w="1413"/>
        <w:gridCol w:w="1836"/>
        <w:gridCol w:w="2570"/>
      </w:tblGrid>
      <w:tr>
        <w:trPr>
          <w:trHeight w:val="37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2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Z, RS a CR schvaľuje Návrh                   na schválenie Dohody medzi vedúcim partnerom a partnermi projektu pre projekt „EdTRANS – Transition from school to work“ v rámci Programu cezhraničnej spolupráce Slovensko – Rakúsko (Dohoda o partnerstve) v zmysle navrhovaného uznesenia a odporúča materiál predložiť                   na rokovanie Z BSK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Finančná komisia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dporúča Z BSK schváliť materiál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„Návrh na schválenie Dohody medzi vedúcim partnerom a partnermi projektu pre projekt „EdTRANS – Transition from school to work“ v rámci programu cezhraničnej spolupráce Slovensko – Rakúsko (Dohoda o partnerstve)“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a            5 </w:t>
            </w:r>
            <w:r>
              <w:rPr>
                <w:rFonts w:cs="Arial Narrow" w:ascii="Arial Narrow" w:hAnsi="Arial Narrow"/>
                <w:sz w:val="20"/>
                <w:szCs w:val="20"/>
              </w:rPr>
              <w:t>(p. Falanga- Wurster deklarovala pred odchodom súhlas s uvedeným materiálom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2:00Z</dcterms:created>
  <dc:creator>kpaxnerova</dc:creator>
  <dc:description/>
  <dc:language>en-US</dc:language>
  <cp:lastModifiedBy>Zuzana Lovíšková</cp:lastModifiedBy>
  <cp:lastPrinted>2013-04-03T15:45:00Z</cp:lastPrinted>
  <dcterms:modified xsi:type="dcterms:W3CDTF">2013-04-09T12:32:00Z</dcterms:modified>
  <cp:revision>2</cp:revision>
  <dc:subject/>
  <dc:title>Stanoviská komisií Zastupiteľstva BSK</dc:title>
</cp:coreProperties>
</file>